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7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7/52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Назаренко Владимира Владимировича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кандидатом на должность главы Новоплатнировск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ьского поселения Ленинградского района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Назаренко Владимира Владимировича, представленные в территориальную избирательную комиссию Ленинградская для выдвижения и регистрации кандидатом на должность главы Новоплатнировского сельского поселения Ленинградского района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Назаренко Владимира Владимировича, 1968 г.р., место работы, должность – муниципальное казенное учреждение «Сельский дом культуры хутора Коржи Коржовского сельского поселения Ленинградского района», директор, выдвинутого в порядке самовыдвижения, кандидатом на должность главы Новоплатнировского сельского поселения Ленинградского района 27 июля 2023 года в 16 часов 08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Назаренко Владимиру Владимир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7-16T08:41:00Z</cp:lastPrinted>
  <dcterms:modified xsi:type="dcterms:W3CDTF">2023-07-26T13:39:00Z</dcterms:modified>
  <cp:revision>50</cp:revision>
  <dc:subject/>
  <dc:title/>
</cp:coreProperties>
</file>